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639737826"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775497990"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779359812"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38367027"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2687307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811625067"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352033904"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66832799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74582655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38818552"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455718099"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444187908"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457792045"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98390113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618177930"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